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284" w:right="-350" w:hanging="284"/>
        <w:rPr/>
      </w:pPr>
      <w:r>
        <w:rPr>
          <w:rFonts w:cs="Arial" w:ascii="Arial" w:hAnsi="Arial"/>
          <w:b/>
          <w:szCs w:val="24"/>
        </w:rPr>
        <w:t>1937</w:t>
      </w:r>
      <w:r>
        <w:rPr>
          <w:rFonts w:cs="Arial" w:ascii="Arial" w:hAnsi="Arial"/>
          <w:vanish/>
          <w:szCs w:val="24"/>
        </w:rPr>
        <w:t xml:space="preserve">  00</w:t>
      </w:r>
      <w:r>
        <w:rPr>
          <w:rFonts w:cs="Arial" w:ascii="Arial" w:hAnsi="Arial"/>
          <w:szCs w:val="24"/>
        </w:rPr>
        <w:t>.00</w:t>
        <w:tab/>
        <w:br/>
      </w:r>
      <w:r>
        <w:rPr>
          <w:rFonts w:cs="Arial" w:ascii="Arial" w:hAnsi="Arial"/>
          <w:szCs w:val="24"/>
          <w:u w:val="single"/>
        </w:rPr>
        <w:t>1937:</w:t>
      </w:r>
      <w:r>
        <w:rPr>
          <w:rFonts w:cs="Arial" w:ascii="Arial" w:hAnsi="Arial"/>
          <w:szCs w:val="24"/>
        </w:rPr>
        <w:t xml:space="preserve"> "Mit gefälschten Abstimmungen wurde 1937 die Überführung der konfessionellen Schulen in Gemein</w:t>
        <w:softHyphen/>
        <w:t>schaftsschulen bewerkstel</w:t>
        <w:softHyphen/>
        <w:t>ligt, denn man suchte mit allen Mitteln der Pro</w:t>
        <w:softHyphen/>
        <w:t>paganda die Jugend als die Zukunft des Reiches für sich zu erziehen und zu gewinnen. Es kam soweit, daß die Einrichtungen der Jugendfür</w:t>
        <w:softHyphen/>
        <w:t>sorge, die unter dem Schutz der konfessionellen Verbände standen, - auf katholischer Seite war es der Caritasverband - der Nationalistischen Volks-wohlfahrt (NSV) unterstellt werden mußten."</w:t>
        <w:br/>
        <w:t xml:space="preserve">-&gt; 16.57 S.175; </w:t>
      </w:r>
      <w:r>
        <w:rPr>
          <w:rFonts w:cs="Arial" w:ascii="Arial" w:hAnsi="Arial"/>
          <w:vanish/>
          <w:szCs w:val="24"/>
        </w:rPr>
        <w:t>&lt;&lt;</w:t>
        <w:br/>
      </w:r>
      <w:r>
        <w:rPr>
          <w:rFonts w:cs="Arial" w:ascii="Arial" w:hAnsi="Arial"/>
          <w:szCs w:val="24"/>
          <w:u w:val="single"/>
        </w:rPr>
        <w:t xml:space="preserve">1937: </w:t>
      </w:r>
      <w:r>
        <w:rPr>
          <w:rFonts w:cs="Arial" w:ascii="Arial" w:hAnsi="Arial"/>
          <w:szCs w:val="24"/>
          <w:u w:val="dotted"/>
        </w:rPr>
        <w:t>Postgebühren</w:t>
      </w:r>
      <w:r>
        <w:rPr>
          <w:rFonts w:cs="Arial" w:ascii="Arial" w:hAnsi="Arial"/>
          <w:szCs w:val="24"/>
        </w:rPr>
        <w:t xml:space="preserve"> (Fernverkehr): </w:t>
        <w:br/>
        <w:tab/>
        <w:t xml:space="preserve">Postkarte 6 Rpf.; Brief 12 Rpf.; </w:t>
        <w:br/>
      </w:r>
      <w:r>
        <w:rPr>
          <w:rFonts w:cs="Arial" w:ascii="Arial" w:hAnsi="Arial"/>
          <w:szCs w:val="24"/>
          <w:u w:val="dotted"/>
        </w:rPr>
        <w:t>Ferngespräche</w:t>
      </w:r>
      <w:r>
        <w:rPr>
          <w:rFonts w:cs="Arial" w:ascii="Arial" w:hAnsi="Arial"/>
          <w:szCs w:val="24"/>
        </w:rPr>
        <w:t xml:space="preserve"> (3 Min.)</w:t>
        <w:br/>
        <w:tab/>
        <w:t xml:space="preserve">5 bis 15km  30 Rpf.; </w:t>
        <w:br/>
        <w:t xml:space="preserve">15 -    25 km 40 Rpf.;  </w:t>
        <w:br/>
        <w:t xml:space="preserve">25 -    50 km 60 Rpf.; </w:t>
        <w:br/>
        <w:t xml:space="preserve">50 -    75 km 90 Rpf.; </w:t>
        <w:br/>
        <w:t xml:space="preserve">75 -  100 km 120 Rpf.; </w:t>
        <w:tab/>
        <w:br/>
        <w:t xml:space="preserve">jede weitere 100 km. 30 Rpf.; </w:t>
        <w:br/>
      </w:r>
      <w:r>
        <w:rPr>
          <w:rFonts w:cs="Arial" w:ascii="Arial" w:hAnsi="Arial"/>
          <w:szCs w:val="24"/>
          <w:u w:val="dotted"/>
        </w:rPr>
        <w:t>Orstgespräch</w:t>
      </w:r>
      <w:r>
        <w:rPr>
          <w:rFonts w:cs="Arial" w:ascii="Arial" w:hAnsi="Arial"/>
          <w:szCs w:val="24"/>
        </w:rPr>
        <w:t xml:space="preserve"> bei Hauptanschluß 10 Rpf. </w:t>
        <w:br/>
      </w:r>
      <w:r>
        <w:rPr>
          <w:rFonts w:cs="Arial" w:ascii="Arial" w:hAnsi="Arial"/>
          <w:szCs w:val="24"/>
          <w:u w:val="dotted"/>
        </w:rPr>
        <w:t>Flugpreise/Flugzeit in Std. von Berlin aus:</w:t>
      </w:r>
      <w:r>
        <w:rPr>
          <w:rFonts w:cs="Arial" w:ascii="Arial" w:hAnsi="Arial"/>
          <w:szCs w:val="24"/>
        </w:rPr>
        <w:br/>
        <w:t>Deutschen Lufthansa AG</w:t>
        <w:br/>
        <w:t>- Düsseldorf</w:t>
        <w:tab/>
        <w:t xml:space="preserve">= 58,0 RM; 2,5 Std. </w:t>
        <w:br/>
        <w:t>- Frankfurt</w:t>
        <w:tab/>
        <w:t>= 55,0 RM; 2,0 Std.</w:t>
        <w:br/>
        <w:t>- Königsberg</w:t>
        <w:tab/>
        <w:t>= 49,5 RM; 3,0 Std.</w:t>
        <w:br/>
        <w:t>- Dresden</w:t>
        <w:tab/>
        <w:tab/>
        <w:t>= 22,0 RM; 0,75 Std.</w:t>
        <w:br/>
        <w:t>- Kiel</w:t>
        <w:tab/>
        <w:tab/>
        <w:t>= 35,0 RM; 2,0 Std.</w:t>
        <w:br/>
        <w:t>- Essen-Mülh.</w:t>
        <w:tab/>
        <w:t>= 55,0 RM; 2,5 Std.</w:t>
        <w:br/>
        <w:t>- Paris</w:t>
        <w:tab/>
        <w:tab/>
        <w:t>= 110  RM; 4,75 Std.</w:t>
        <w:br/>
        <w:t>- Moskau</w:t>
        <w:tab/>
        <w:tab/>
        <w:t xml:space="preserve">= 160  RM; 10,75  Std. </w:t>
        <w:br/>
      </w:r>
      <w:r>
        <w:rPr>
          <w:rFonts w:cs="Arial" w:ascii="Arial" w:hAnsi="Arial"/>
          <w:szCs w:val="24"/>
          <w:u w:val="dotted"/>
        </w:rPr>
        <w:t>Eisenbahntarief/km der Reichsbahn:</w:t>
      </w:r>
      <w:r>
        <w:rPr>
          <w:rFonts w:cs="Arial" w:ascii="Arial" w:hAnsi="Arial"/>
          <w:szCs w:val="24"/>
        </w:rPr>
        <w:br/>
        <w:t>1 Klasse</w:t>
        <w:tab/>
        <w:t>8,7 Rpf.</w:t>
        <w:br/>
        <w:t>2 Klasse</w:t>
        <w:tab/>
        <w:t>5,8 Rpf.</w:t>
        <w:br/>
        <w:t>3 Klasse</w:t>
        <w:tab/>
        <w:t>4,0 Rpf.</w:t>
        <w:br/>
        <w:t>Militär (3.Klasse) 1,5 Rpf.</w:t>
        <w:br/>
        <w:t>Zuzüglich Zuschläge (1 u. 2 Klasse)  z.B.</w:t>
        <w:br/>
        <w:t>FD-Züge u. FDt = bis 300 km</w:t>
        <w:tab/>
        <w:t>2 RM</w:t>
        <w:br/>
        <w:tab/>
        <w:tab/>
        <w:t xml:space="preserve">   über 300 km </w:t>
        <w:tab/>
        <w:t>3 RM</w:t>
        <w:br/>
        <w:t>FFD-Züge</w:t>
        <w:tab/>
        <w:t xml:space="preserve">  = bis 300 km</w:t>
        <w:tab/>
        <w:t>4 RM</w:t>
        <w:br/>
        <w:tab/>
        <w:tab/>
        <w:t xml:space="preserve">   über 300 km</w:t>
        <w:tab/>
        <w:t>6 RM</w:t>
        <w:br/>
      </w:r>
      <w:r>
        <w:rPr>
          <w:rFonts w:cs="Arial" w:ascii="Arial" w:hAnsi="Arial"/>
          <w:szCs w:val="24"/>
          <w:u w:val="dotted"/>
        </w:rPr>
        <w:t>Zeitunterschiede zu Deutschland</w:t>
      </w:r>
      <w:r>
        <w:rPr>
          <w:rFonts w:cs="Arial" w:ascii="Arial" w:hAnsi="Arial"/>
          <w:szCs w:val="24"/>
        </w:rPr>
        <w:t xml:space="preserve"> (12 Uhr)</w:t>
        <w:br/>
        <w:t>Auswahl:</w:t>
        <w:tab/>
        <w:t>Belgien</w:t>
        <w:tab/>
        <w:t>11 Uhr</w:t>
        <w:br/>
        <w:tab/>
        <w:tab/>
        <w:t>Frankreich</w:t>
        <w:tab/>
        <w:t>11 Uhr</w:t>
        <w:br/>
        <w:tab/>
        <w:tab/>
        <w:t>Englang</w:t>
        <w:tab/>
        <w:tab/>
        <w:t>11 Uhr</w:t>
        <w:br/>
        <w:tab/>
        <w:tab/>
        <w:t>Niederlande</w:t>
        <w:tab/>
        <w:t>11:20  Uhr</w:t>
        <w:br/>
        <w:tab/>
        <w:tab/>
        <w:t>Griechenland  11:35 Uhr</w:t>
        <w:br/>
        <w:tab/>
        <w:tab/>
        <w:t>Türkei</w:t>
        <w:tab/>
        <w:t>11:57  Uhr</w:t>
        <w:br/>
        <w:tab/>
        <w:tab/>
        <w:t>Bulgarien</w:t>
        <w:tab/>
        <w:t>13 Uhr</w:t>
        <w:br/>
        <w:tab/>
        <w:tab/>
        <w:t>Italien</w:t>
        <w:tab/>
        <w:t>12 Uhr</w:t>
        <w:br/>
      </w:r>
      <w:r>
        <w:rPr>
          <w:rFonts w:cs="Arial" w:ascii="Arial" w:hAnsi="Arial"/>
          <w:szCs w:val="24"/>
          <w:u w:val="dotted"/>
        </w:rPr>
        <w:t>Kraftfahrzeuge - Kennzeichen</w:t>
      </w:r>
      <w:r>
        <w:rPr>
          <w:rFonts w:cs="Arial" w:ascii="Arial" w:hAnsi="Arial"/>
          <w:szCs w:val="24"/>
        </w:rPr>
        <w:t xml:space="preserve"> = Auswahl</w:t>
        <w:br/>
        <w:t>Preußen</w:t>
        <w:tab/>
        <w:t>IA Landesbezirk Berlin</w:t>
        <w:br/>
        <w:tab/>
        <w:tab/>
        <w:t>IK Schlesien</w:t>
        <w:br/>
        <w:tab/>
        <w:tab/>
        <w:t>IY Regierungsbez. Düsseldorf</w:t>
        <w:br/>
        <w:tab/>
        <w:tab/>
        <w:tab/>
        <w:t>Gültig auch für Essen</w:t>
        <w:br/>
        <w:tab/>
        <w:tab/>
        <w:t>IZ Übrige Rheinland</w:t>
        <w:br/>
        <w:t>Bayern</w:t>
        <w:tab/>
        <w:t>IIA Stadtbezirk München</w:t>
        <w:br/>
        <w:tab/>
        <w:tab/>
        <w:t>IIB Übriges Bayern</w:t>
        <w:br/>
        <w:t>Sachen</w:t>
        <w:tab/>
        <w:t>I    Bautzen</w:t>
        <w:br/>
        <w:tab/>
        <w:tab/>
        <w:t>II   Dresden</w:t>
        <w:br/>
        <w:tab/>
        <w:tab/>
        <w:t>III  Leipzig</w:t>
        <w:br/>
      </w:r>
      <w:r>
        <w:rPr>
          <w:rFonts w:cs="Arial" w:ascii="Arial" w:hAnsi="Arial"/>
          <w:szCs w:val="24"/>
          <w:u w:val="dotted"/>
        </w:rPr>
        <w:t>Gaue in Deutschland der NSDAP</w:t>
      </w:r>
      <w:r>
        <w:rPr>
          <w:rFonts w:cs="Arial" w:ascii="Arial" w:hAnsi="Arial"/>
          <w:szCs w:val="24"/>
        </w:rPr>
        <w:br/>
        <w:t xml:space="preserve">verantwortlich: Gauleiter. </w:t>
        <w:br/>
        <w:t>Auswahl</w:t>
        <w:br/>
        <w:t>Bayer. Ostmark</w:t>
        <w:tab/>
        <w:t>= Bayreuth</w:t>
        <w:br/>
        <w:t>Baden</w:t>
        <w:tab/>
        <w:tab/>
        <w:t>= Karlsruhe</w:t>
        <w:br/>
        <w:t>Düsseldorf</w:t>
        <w:tab/>
        <w:t>= Düsseldorf</w:t>
        <w:br/>
        <w:t>Essen</w:t>
        <w:tab/>
        <w:tab/>
        <w:t>= Essen</w:t>
        <w:br/>
        <w:t>Köln-Aachen</w:t>
        <w:tab/>
        <w:t>= Köln</w:t>
        <w:br/>
        <w:t>Schlesien</w:t>
        <w:tab/>
        <w:tab/>
        <w:t>= Breslau</w:t>
        <w:br/>
        <w:t>Westfalen-Nord</w:t>
        <w:tab/>
        <w:t>= Münster</w:t>
        <w:br/>
        <w:t>Westfalen-Süd</w:t>
        <w:tab/>
        <w:t>= Bochum</w:t>
        <w:br/>
        <w:t>Ostpreußen</w:t>
        <w:tab/>
        <w:t>= Königsberg</w:t>
        <w:tab/>
        <w:br/>
        <w:t>weitere Unterteilungen:</w:t>
        <w:br/>
        <w:t>Kreise</w:t>
        <w:tab/>
        <w:tab/>
        <w:t>= Kreisleiter</w:t>
        <w:br/>
        <w:t>Ortsgruppen</w:t>
        <w:tab/>
        <w:t>= Ortsgruppenleiter</w:t>
        <w:br/>
        <w:t>Stützpunkte</w:t>
        <w:tab/>
        <w:t>= Stützpunktleiter</w:t>
        <w:br/>
        <w:t>Zellen</w:t>
        <w:tab/>
        <w:tab/>
        <w:t>= Pol. Leiter</w:t>
        <w:br/>
        <w:t>Blocks</w:t>
        <w:tab/>
        <w:tab/>
        <w:t xml:space="preserve">= Pol. Leiter  </w:t>
        <w:br/>
        <w:t xml:space="preserve">(Taschenkalender des Deutschen Reichsbundes für Leibesübungen 1937) &lt;&lt;  </w:t>
        <w:br/>
      </w:r>
      <w:r>
        <w:rPr>
          <w:rFonts w:cs="Arial" w:ascii="Arial" w:hAnsi="Arial"/>
          <w:szCs w:val="24"/>
          <w:u w:val="single"/>
        </w:rPr>
        <w:t xml:space="preserve">1937: </w:t>
      </w:r>
      <w:r>
        <w:rPr>
          <w:rFonts w:cs="Arial" w:ascii="Arial" w:hAnsi="Arial"/>
          <w:szCs w:val="24"/>
        </w:rPr>
        <w:t>Als 2. Pfarrer im 1. Pfarrbezirk der ev. Gemeinde Bredeney wird Erich Leidolph ein</w:t>
        <w:softHyphen/>
        <w:t>geführt.</w:t>
        <w:tab/>
        <w:br/>
        <w:t xml:space="preserve">-&gt; 025.81;  </w:t>
      </w:r>
      <w:r>
        <w:rPr>
          <w:rFonts w:cs="Arial" w:ascii="Arial" w:hAnsi="Arial"/>
          <w:vanish/>
          <w:szCs w:val="24"/>
        </w:rPr>
        <w:t xml:space="preserve">&lt;&lt; </w:t>
      </w:r>
      <w:r>
        <w:rPr>
          <w:rFonts w:cs="Arial" w:ascii="Arial" w:hAnsi="Arial"/>
          <w:szCs w:val="24"/>
        </w:rPr>
        <w:t xml:space="preserve"> </w:t>
        <w:tab/>
        <w:br/>
      </w:r>
      <w:r>
        <w:rPr>
          <w:rFonts w:cs="Arial" w:ascii="Arial" w:hAnsi="Arial"/>
          <w:szCs w:val="24"/>
          <w:u w:val="single"/>
        </w:rPr>
        <w:t xml:space="preserve">1937: </w:t>
      </w:r>
      <w:r>
        <w:rPr>
          <w:rFonts w:cs="Arial" w:ascii="Arial" w:hAnsi="Arial"/>
          <w:szCs w:val="24"/>
        </w:rPr>
        <w:t xml:space="preserve">Justitzrat Althoff, Bredeney  schaltet den Druck der NSDAP auf die ev. Gemeinde Bredeney weitgehend aus. </w:t>
        <w:tab/>
        <w:br/>
        <w:t xml:space="preserve">-&gt; 025.81;  </w:t>
      </w:r>
      <w:r>
        <w:rPr>
          <w:rFonts w:cs="Arial" w:ascii="Arial" w:hAnsi="Arial"/>
          <w:vanish/>
          <w:szCs w:val="24"/>
        </w:rPr>
        <w:t xml:space="preserve">&lt;&lt; 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before="240" w:after="0"/>
        <w:ind w:left="284" w:right="-260" w:hanging="284"/>
        <w:rPr/>
      </w:pPr>
      <w:r>
        <w:rPr>
          <w:rFonts w:cs="Arial" w:ascii="Arial" w:hAnsi="Arial"/>
          <w:b/>
          <w:szCs w:val="24"/>
        </w:rPr>
        <w:t xml:space="preserve">1937 </w:t>
      </w:r>
      <w:r>
        <w:rPr>
          <w:rFonts w:cs="Arial" w:ascii="Arial" w:hAnsi="Arial"/>
          <w:vanish/>
          <w:szCs w:val="24"/>
        </w:rPr>
        <w:t>04.01</w:t>
      </w:r>
      <w:r>
        <w:rPr>
          <w:rFonts w:cs="Arial" w:ascii="Arial" w:hAnsi="Arial"/>
          <w:b/>
          <w:szCs w:val="24"/>
        </w:rPr>
        <w:t xml:space="preserve"> 1. April</w:t>
      </w:r>
      <w:r>
        <w:rPr>
          <w:rFonts w:cs="Arial" w:ascii="Arial" w:hAnsi="Arial"/>
          <w:szCs w:val="24"/>
        </w:rPr>
        <w:tab/>
        <w:br/>
        <w:t>Die neue Deutsche Gemeindeordnung hebt die Finanzhoheit der Gemeinden auf.</w:t>
        <w:tab/>
        <w:br/>
      </w:r>
      <w:r>
        <w:rPr>
          <w:rFonts w:cs="Arial" w:ascii="Arial" w:hAnsi="Arial"/>
          <w:vanish/>
          <w:szCs w:val="24"/>
        </w:rPr>
        <w:t xml:space="preserve">&lt;&lt;  </w:t>
      </w:r>
    </w:p>
    <w:p>
      <w:pPr>
        <w:pStyle w:val="Normal"/>
        <w:spacing w:before="240" w:after="0"/>
        <w:ind w:left="284" w:right="-350" w:hanging="284"/>
        <w:rPr/>
      </w:pPr>
      <w:r>
        <w:rPr>
          <w:rFonts w:cs="Arial" w:ascii="Arial" w:hAnsi="Arial"/>
          <w:b/>
          <w:szCs w:val="24"/>
        </w:rPr>
        <w:t>1937</w:t>
      </w:r>
      <w:r>
        <w:rPr>
          <w:rFonts w:cs="Arial" w:ascii="Arial" w:hAnsi="Arial"/>
          <w:vanish/>
          <w:szCs w:val="24"/>
        </w:rPr>
        <w:t xml:space="preserve"> 04.26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6. April</w:t>
      </w:r>
      <w:r>
        <w:rPr>
          <w:rFonts w:cs="Arial" w:ascii="Arial" w:hAnsi="Arial"/>
          <w:szCs w:val="24"/>
        </w:rPr>
        <w:tab/>
        <w:br/>
        <w:t>Der ital. Staats</w:t>
        <w:softHyphen/>
        <w:t>sekritär Ricci tifft mit 25 hohen Balilla-Offizieren auf Einladung des Jugend-führer des Deutschen Reiches, Baldur von Schirach auf dem Flug</w:t>
        <w:softHyphen/>
        <w:t>platz in Essen/Mülheim ein. Zu die</w:t>
        <w:softHyphen/>
        <w:t>sem Zweck mußte eine Ehrenabort</w:t>
        <w:softHyphen/>
        <w:t>nung von 300 Jugendgenossen der Hitler-Jugend die Gäste begrüßen. Die NSDAP Standort Essen, Thomaehaus, Herman Göring Str. 2 schrieb an den Oberstudiendi</w:t>
        <w:softHyphen/>
        <w:t>rektor Fischer (Realgymnasium Bredeney heute Goetheschule) mit der bitte 2 seiner Schüler, welche der Hitler-Jugend angehören zu diesem Zweck zu beur</w:t>
        <w:softHyphen/>
        <w:t xml:space="preserve">lauben. </w:t>
        <w:tab/>
        <w:br/>
        <w:t xml:space="preserve">-&gt; A 020.00; </w:t>
      </w:r>
      <w:r>
        <w:rPr>
          <w:rFonts w:cs="Arial" w:ascii="Arial" w:hAnsi="Arial"/>
          <w:vanish/>
          <w:szCs w:val="24"/>
        </w:rPr>
        <w:t>&lt;&lt;</w:t>
      </w:r>
    </w:p>
    <w:p>
      <w:pPr>
        <w:pStyle w:val="Normal"/>
        <w:spacing w:before="240" w:after="0"/>
        <w:ind w:left="284" w:right="-350" w:hanging="284"/>
        <w:rPr/>
      </w:pPr>
      <w:r>
        <w:rPr>
          <w:rFonts w:cs="Arial" w:ascii="Arial" w:hAnsi="Arial"/>
          <w:b/>
          <w:szCs w:val="24"/>
        </w:rPr>
        <w:t>1937</w:t>
      </w:r>
      <w:r>
        <w:rPr>
          <w:rFonts w:cs="Arial" w:ascii="Arial" w:hAnsi="Arial"/>
          <w:vanish/>
          <w:szCs w:val="24"/>
        </w:rPr>
        <w:t xml:space="preserve"> 04.30  </w:t>
      </w:r>
      <w:r>
        <w:rPr>
          <w:rFonts w:cs="Arial" w:ascii="Arial" w:hAnsi="Arial"/>
          <w:b/>
          <w:szCs w:val="24"/>
        </w:rPr>
        <w:t xml:space="preserve"> 30. April - 4.1945</w:t>
      </w:r>
      <w:r>
        <w:rPr>
          <w:rFonts w:cs="Arial" w:ascii="Arial" w:hAnsi="Arial"/>
          <w:szCs w:val="24"/>
        </w:rPr>
        <w:tab/>
        <w:br/>
        <w:t>Just(us) Dillgardt, Oberbürgermei</w:t>
        <w:softHyphen/>
        <w:t>ster v. Essen.</w:t>
        <w:br/>
      </w:r>
      <w:r>
        <w:rPr>
          <w:rFonts w:cs="Arial" w:ascii="Arial" w:hAnsi="Arial"/>
          <w:vanish/>
          <w:szCs w:val="24"/>
        </w:rPr>
        <w:t xml:space="preserve">&lt;&lt; 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before="240" w:after="0"/>
        <w:ind w:left="284" w:right="-350" w:hanging="284"/>
        <w:rPr/>
      </w:pPr>
      <w:r>
        <w:rPr>
          <w:rFonts w:cs="Arial" w:ascii="Arial" w:hAnsi="Arial"/>
          <w:b/>
          <w:szCs w:val="24"/>
        </w:rPr>
        <w:t>1937</w:t>
      </w:r>
      <w:r>
        <w:rPr>
          <w:rFonts w:cs="Arial" w:ascii="Arial" w:hAnsi="Arial"/>
          <w:vanish/>
          <w:szCs w:val="24"/>
        </w:rPr>
        <w:t xml:space="preserve"> 06.00</w:t>
      </w:r>
      <w:r>
        <w:rPr>
          <w:rFonts w:cs="Arial" w:ascii="Arial" w:hAnsi="Arial"/>
          <w:b/>
          <w:szCs w:val="24"/>
        </w:rPr>
        <w:t xml:space="preserve"> Juni</w:t>
        <w:tab/>
        <w:br/>
      </w:r>
      <w:r>
        <w:rPr>
          <w:rFonts w:cs="Arial" w:ascii="Arial" w:hAnsi="Arial"/>
          <w:szCs w:val="24"/>
        </w:rPr>
        <w:t>Verhaftungswelle gegen die Be</w:t>
        <w:softHyphen/>
        <w:t xml:space="preserve">kennende Kirche;  -&gt; 095.73  </w:t>
      </w:r>
      <w:r>
        <w:rPr>
          <w:rFonts w:cs="Arial" w:ascii="Arial" w:hAnsi="Arial"/>
          <w:vanish/>
          <w:szCs w:val="24"/>
        </w:rPr>
        <w:t>&lt;&lt;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spacing w:before="240" w:after="0"/>
        <w:ind w:left="284" w:right="-350" w:hanging="284"/>
        <w:rPr/>
      </w:pPr>
      <w:r>
        <w:rPr>
          <w:rFonts w:cs="Arial" w:ascii="Arial" w:hAnsi="Arial"/>
          <w:b/>
          <w:szCs w:val="24"/>
        </w:rPr>
        <w:t>1937</w:t>
      </w:r>
      <w:r>
        <w:rPr>
          <w:rFonts w:cs="Arial" w:ascii="Arial" w:hAnsi="Arial"/>
          <w:vanish/>
          <w:szCs w:val="24"/>
        </w:rPr>
        <w:t xml:space="preserve"> 11.09  </w:t>
      </w:r>
      <w:r>
        <w:rPr>
          <w:rFonts w:cs="Arial" w:ascii="Arial" w:hAnsi="Arial"/>
          <w:b/>
          <w:szCs w:val="24"/>
        </w:rPr>
        <w:t xml:space="preserve"> 9. November</w:t>
      </w:r>
      <w:r>
        <w:rPr>
          <w:rFonts w:cs="Arial" w:ascii="Arial" w:hAnsi="Arial"/>
          <w:szCs w:val="24"/>
        </w:rPr>
        <w:tab/>
        <w:br/>
        <w:t>Die "Nationalsozialistische Deutsche Arbei-terpar</w:t>
        <w:softHyphen/>
        <w:t>tei" Ortsgruppe Bredeney hielt in der Aula der Oberschule für Jungen in Bredenrey eine Weihe</w:t>
        <w:softHyphen/>
        <w:t>stunde um 20.00 Uhr ab. Mit-wirkende waren der Schulchor der Oberschule für Jun</w:t>
        <w:softHyphen/>
        <w:t>gen, und das Schulorchester, Mitglieder des Orchesters der Folk</w:t>
        <w:softHyphen/>
        <w:t>wangschule Essen, Bariton Studienrat A. Klövekorn. Musikalische Leitung Studienrat Otto Helm. Die Festansprache hielt  Pg. Kurt Ziegler Organisationsleiter. Darge</w:t>
        <w:softHyphen/>
        <w:t>boten wurde "Hört ihr es grollen durch Straßen und Gassen" Worte von W. Altendorf, Musik von O. Helm, "Kantate zum Gedenken an die Gefal</w:t>
        <w:softHyphen/>
        <w:t>lenen" von G. F. Händel, "Hymne an Deutschland" von W. A. Mozart, "Wir sind das neue Volk im Schritt" von W. Rein, ferner verschiedene Ge</w:t>
        <w:softHyphen/>
        <w:t>dichte wie "Ihr von der Feldherrnhalle" , "Wenn einer fällt", "Wir sind das Heer der tausend heißen Herzen".Wie üb</w:t>
        <w:softHyphen/>
        <w:t>lich zu dieser zeit, fehlte auch nicht der Fahnenein- und Fahnenaus</w:t>
        <w:softHyphen/>
        <w:t>marsch.</w:t>
        <w:tab/>
        <w:br/>
        <w:t xml:space="preserve">-&gt; A 020.00  ;  </w:t>
      </w:r>
      <w:r>
        <w:rPr>
          <w:rFonts w:cs="Arial" w:ascii="Arial" w:hAnsi="Arial"/>
          <w:vanish/>
          <w:szCs w:val="24"/>
        </w:rPr>
        <w:t xml:space="preserve">&lt;&lt; 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45:00Z</dcterms:created>
  <dc:creator>Steinforth</dc:creator>
  <dc:description/>
  <cp:keywords/>
  <dc:language>en-US</dc:language>
  <cp:lastModifiedBy>Steinforth</cp:lastModifiedBy>
  <dcterms:modified xsi:type="dcterms:W3CDTF">2005-03-04T21:45:00Z</dcterms:modified>
  <cp:revision>1</cp:revision>
  <dc:subject/>
  <dc:title>1937</dc:title>
</cp:coreProperties>
</file>